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>414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19. април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4. </w:t>
      </w:r>
      <w:r>
        <w:rPr>
          <w:rFonts w:cs="Arial" w:ascii="Arial" w:hAnsi="Arial"/>
          <w:lang w:val="ru-RU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413/21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19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12.108.000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lang w:val="sr-RS"/>
        </w:rPr>
        <w:t>, за финансирање верских заједница и верских организација на територији града Крагујевца за 2021. годину, по јавном конкурс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1. годину (''Службени лист града Крагујевца'', брoj 38/20), на основу решења Градоначелника распоредиће се, из текуће буџетске резерве, Раздела 9 – Градска управа за друштвене делатности и послове са грађанима, програм 15 – Опште услуге локалне самоуправе, програмска активност – Функционисање националних савета националних мањина, број апропријације 191, Економска класификација 481 – Дотације невладиним организацијам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</w:t>
      </w:r>
      <w:r>
        <w:rPr>
          <w:rFonts w:cs="Arial" w:ascii="Arial" w:hAnsi="Arial"/>
          <w:lang w:val="sr-RS"/>
        </w:rPr>
        <w:t xml:space="preserve"> Градска управа за друштвене делатности и послове са грађанима и  Градска управа за заједничке послов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у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)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4. </w:t>
      </w:r>
      <w:r>
        <w:rPr>
          <w:rFonts w:cs="Arial" w:ascii="Arial" w:hAnsi="Arial"/>
          <w:lang w:val="ru-RU"/>
        </w:rPr>
        <w:t>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у недостајућа средства за финансирање верских заједница и верских организација на територији града Крагујевца за 2021. годину по јавном конкурсу, по Захтеву Градске управе за друштвене делатности и послове са грађанима, број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- службено од 1.4.2021. годин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664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7:00Z</dcterms:created>
  <dc:creator>USER</dc:creator>
  <dc:description/>
  <cp:keywords/>
  <dc:language>en-US</dc:language>
  <cp:lastModifiedBy>Gadrsko </cp:lastModifiedBy>
  <cp:lastPrinted>2021-02-17T11:20:00Z</cp:lastPrinted>
  <dcterms:modified xsi:type="dcterms:W3CDTF">2021-04-20T12:17:00Z</dcterms:modified>
  <cp:revision>77</cp:revision>
  <dc:subject/>
  <dc:title/>
</cp:coreProperties>
</file>